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15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5. фебру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2.  Одлуке о оснивању Центра за образовање Крагујевац” (“Службени лист града Крагујевца” бр. 10/11, 18/18, 20/19 и 33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5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усвајању Финансијског пл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Центра за образовањ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b/>
          <w:sz w:val="22"/>
          <w:szCs w:val="22"/>
        </w:rPr>
        <w:t>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у о усвајању Финансијског плана Центра за образовање Крагујевац за 2020. годину број 01-155/2020 чији је саставни део табеларни приказ Финансијског плана Центра за образовање Крагујевац за 2020. годину, који је Управни одбор Центра донео на седници одржаној  15. јануара 2020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‘’ Службеном листу града Крагујевца ‘’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усвајању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</w:rPr>
        <w:t xml:space="preserve"> (у даљем тексту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врши и друге послове у складу са законом,Статутом, одлукама Скупштине града и другим актима, као и да закључком одлучује о процедуралним питањима и заузима ставове о појединим питањима. Такође, чланом 10. тачка 2. алинеја 2. Одлуке о оснивању Центра за образовање Крагујевац (“Службени лист града Крагујевца” бр. 10/11, 18/18, 20/19 и 33/19) утврђено је да Градско веће врши надзор над наменским коришћењем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реализација оснивачког акта  Центра и потреба да се од стране надлежног органа оснивача верифукује финанансијски план установе, као предуслов за наменско коришћење средстав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Управни одбор Центра је на седници одржаној дана 15. јануара 2020. године, донео Одлуку о усвајању Финансијског плана Центра за образовање Крагујевац за 2020. годину, чији је саставни део табеларни приказ Финансијског плана установе за 2020.годин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Како је Финансијски план Установе, односно Одлука о усвајању Финансијског плана сачињена, у свему у складу са Одлуком о буџету града Крагујевца за 2020. годину ( ‘’ Службени лист града Крагујевца’’, број 30/19) то је Градско веће и донело закључак као у диспозитив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4:00Z</dcterms:created>
  <dc:creator>Goca</dc:creator>
  <dc:description/>
  <cp:keywords/>
  <dc:language>en-US</dc:language>
  <cp:lastModifiedBy>hhhggrreeww</cp:lastModifiedBy>
  <cp:lastPrinted>2020-02-05T09:13:00Z</cp:lastPrinted>
  <dcterms:modified xsi:type="dcterms:W3CDTF">2020-02-05T13:53:00Z</dcterms:modified>
  <cp:revision>28</cp:revision>
  <dc:subject/>
  <dc:title>Република Србија</dc:title>
</cp:coreProperties>
</file>